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1- «О государственной программе Ханты-Мансийского автономного округа – Югры «Культурное пространств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3-п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6-п                              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7-п                             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142" w:firstLine="5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8-п                                  «О государственной программе Ханты-Мансийского автономного округа – Югры «Профилактика правонарушений и обеспечение отдельных прав граждан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9-п                              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1-п                               «О государственной программе Ханты-Мансийского автономного округа – Югры «Безопасность жизнедеятель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2-п                               «О государственной программе Ханты-Мансийского автономного округа – Югры «Экологическая безопасность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4-п                               «О государственной программе Ханты-Мансийского автономного округа – Югры «Современная транспортная систе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3-п                               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5-п                                «О государственной программе Ханты-Мансийского автономного округа – Югры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6-п                              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7-п                              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8-п                              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9-п                              «О государственной программе Ханты-Мансийского автономного округа – Югры «Управление государственными финансами».</w:t>
      </w:r>
    </w:p>
    <w:p>
      <w:pPr>
        <w:pStyle w:val="Normal"/>
        <w:spacing w:lineRule="auto" w:line="360" w:before="0" w:after="0"/>
        <w:ind w:left="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7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0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Константинова Елена Сергеевна</cp:lastModifiedBy>
  <cp:lastPrinted>2021-04-09T11:24:00Z</cp:lastPrinted>
  <dcterms:modified xsi:type="dcterms:W3CDTF">2021-04-09T06:24:00Z</dcterms:modified>
  <cp:revision>52</cp:revision>
  <dc:subject/>
  <dc:title/>
</cp:coreProperties>
</file>